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40145" cy="9384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145" cy="938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2050" cy="9384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2050" cy="938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5pt;height:73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2050" cy="9384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2050" cy="938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846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8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40145" cy="100584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14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99250" cy="10058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9250" cy="1005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5pt;height:79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99250" cy="10058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9250" cy="1005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19" w:right="360" w:gutter="0" w:header="0" w:top="10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54:00Z</dcterms:created>
  <dc:creator>User</dc:creator>
  <dc:description/>
  <cp:keywords/>
  <dc:language>en-US</dc:language>
  <cp:lastModifiedBy>User</cp:lastModifiedBy>
  <dcterms:modified xsi:type="dcterms:W3CDTF">2010-11-09T07:57:00Z</dcterms:modified>
  <cp:revision>2</cp:revision>
  <dc:subject/>
  <dc:title/>
</cp:coreProperties>
</file>